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  <w:bookmarkStart w:id="0" w:name="_Hlk34911156"/>
    </w:p>
    <w:p>
      <w:pPr>
        <w:pStyle w:val="Heading2"/>
        <w:rPr/>
      </w:pPr>
      <w:bookmarkEnd w:id="0"/>
      <w:r>
        <w:rPr/>
        <w:t>Zad. 3 Przebudowa skrzyżowania dróg powiatowych nr 1198K i 1199K - zmiana organizacji ruchu poprzez korektę wlotu skrzyżowania drogi powiatowej nr 1199K z drogą powiatową nr 1198K w m. Wierzbic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92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</w:r>
      <w:bookmarkStart w:id="2" w:name="__RefHeading___Toc256666928"/>
      <w:bookmarkStart w:id="3" w:name="__RefHeading___Toc256666928"/>
    </w:p>
    <w:p>
      <w:pPr>
        <w:pStyle w:val="Heading1"/>
        <w:rPr/>
      </w:pPr>
      <w:bookmarkStart w:id="4" w:name="__RefHeading___Toc256666928"/>
      <w:r>
        <w:rPr/>
        <w:t>3. SPRZĘT</w:t>
      </w:r>
      <w:bookmarkEnd w:id="4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5" w:name="__RefHeading___Toc25666692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6" w:name="__RefHeading___Toc25666693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7" w:name="__RefHeading___Toc25666693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8" w:name="__RefHeading___Toc25666693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9" w:name="__RefHeading___Toc256666933"/>
      <w:bookmarkEnd w:id="9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0" w:name="__RefHeading___Toc25666693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1" w:name="__RefHeading___Toc256666935"/>
      <w:bookmarkEnd w:id="11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20-10-14T10:31:00Z</dcterms:modified>
  <cp:revision>8</cp:revision>
  <dc:subject>ost</dc:subject>
  <dc:title>D-02.00.00</dc:title>
</cp:coreProperties>
</file>