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5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53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bCs/>
        </w:rPr>
      </w:pPr>
      <w:r>
        <w:rPr>
          <w:bCs/>
        </w:rPr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20-10-14T10:39:00Z</dcterms:modified>
  <cp:revision>10</cp:revision>
  <dc:subject>ost</dc:subject>
  <dc:title>Ustawienie krawężników betonowych, D-08.01.01b</dc:title>
</cp:coreProperties>
</file>